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я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собственностью Ульяновской области на 2020 год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20 год» в части безвозмездной передачи из государственной собственности Ульяновской области в федеральную собственность объектов недвижимого имущества, используемых  федеральным государственным бюджетным образовательным учреждением высшего образования «Ульяновский государственный университет»,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дача в федеральную собственность указанного имущества не приведет к выпадающим доходам областного бюджета Ульяновской области на 2020 год.</w:t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                                                     Н.В.Зонтов</w:t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55:00Z</dcterms:created>
  <dc:creator>Ju5u</dc:creator>
  <dc:description/>
  <cp:keywords/>
  <dc:language>en-US</dc:language>
  <cp:lastModifiedBy>Gos2</cp:lastModifiedBy>
  <cp:lastPrinted>2019-05-30T15:34:00Z</cp:lastPrinted>
  <dcterms:modified xsi:type="dcterms:W3CDTF">2020-01-28T08:18:00Z</dcterms:modified>
  <cp:revision>15</cp:revision>
  <dc:subject/>
  <dc:title>ФИНАНСОВО-ЭКОНОМИЧЕСКОЕ ОБОСНОВАНИЕ</dc:title>
</cp:coreProperties>
</file>